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82</w:t>
        <w:tab/>
        <w:t>1.</w:t>
        <w:tab/>
        <w:t>Client Information Tracking Shee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NEW TRUST ADMIN/PROBATE MATTERS CLIENT INFORMATION TRACKING SHEE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Clien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ffice: </w:t>
      </w:r>
      <w:r>
        <w:rPr>
          <w:bCs/>
        </w:rPr>
        <w:t>_ _[</w:t>
      </w:r>
      <w:r>
        <w:rPr>
          <w:bCs/>
          <w:iCs/>
        </w:rPr>
        <w:t>e.g., Fairfield/Napa/Vacaville client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ddres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Relationship to Deceden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hone #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FAX #:</w:t>
        <w:tab/>
        <w:t>E-mail Addres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ECEDENT’S NAME:</w:t>
        <w:tab/>
        <w:t>DATE OF DEATH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ace of Death:</w:t>
        <w:tab/>
        <w:t>Decedent’s Residence (City)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] Single Person [] Married Person or Domestic Partne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] Testate [] Intestate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state plan prepared b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ype of Case: [] Probate [] Trustad [] Conservatorship [] Spousal Transfe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CCOUNTING: [] Yes [] Need Records [] No Records or Accounting Neede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ORD ATTY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ARALEGAL ASSIGNE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ATE OF 1ST CLIENT MTG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ab/>
        <w:t xml:space="preserve">Office </w:t>
      </w:r>
      <w:r>
        <w:rPr>
          <w:bCs/>
        </w:rPr>
        <w:t>_ _[</w:t>
      </w:r>
      <w:r>
        <w:rPr>
          <w:bCs/>
          <w:iCs/>
        </w:rPr>
        <w:t>e.g., Napa/Fairfield/Vacavill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OTES:</w:t>
        <w:tab/>
        <w:t xml:space="preserve"> ____________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440"/>
        <w:gridCol w:w="828"/>
      </w:tblGrid>
      <w:tr>
        <w:trPr>
          <w:tblHeader w:val="true"/>
        </w:trPr>
        <w:tc>
          <w:tcPr>
            <w:tcW w:w="4188" w:type="dxa"/>
            <w:tcBorders/>
          </w:tcPr>
          <w:p>
            <w:pPr>
              <w:pStyle w:val="Table8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Date Completed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>
                <w:u w:val="single"/>
              </w:rPr>
            </w:pPr>
            <w:r>
              <w:rPr>
                <w:u w:val="single"/>
              </w:rPr>
              <w:t>Initials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>
                <w:bCs/>
              </w:rPr>
            </w:pPr>
            <w:r>
              <w:rPr>
                <w:bCs/>
              </w:rPr>
              <w:t>I. TRUSTAD SECRETARY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Fill out trustad info (above) &amp; conflict checksheet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Send client list of documents to bring to first meeting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Enter info into DB as new &amp; start conflict check in ESP DB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Forward conflict check to calendar clerk to complete check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Obtain old ESP file (if possible)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Collect start documents [] Single [] Married Person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Secretary gives to paralegal to complete start documents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>
                <w:bCs/>
              </w:rPr>
            </w:pPr>
            <w:r>
              <w:rPr>
                <w:bCs/>
              </w:rPr>
              <w:t>II. COORDINATING ATTY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Initial meeting with client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Assign responsible paralegal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Communicate fee agreement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III. RESPONSIBLE PARALEGAL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napToGrid w:val="false"/>
              <w:spacing w:before="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napToGrid w:val="false"/>
              <w:spacing w:before="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Draft fee agreement engagement letter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IV. TRUSTAD SECRETARY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napToGrid w:val="false"/>
              <w:spacing w:before="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napToGrid w:val="false"/>
              <w:spacing w:before="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Enter client info into WP merge doc form (5.1 or 6.1)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Send out asset letters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Set up new file (buckets; subfolders)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V. COORDINATING ATTY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napToGrid w:val="false"/>
              <w:spacing w:before="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napToGrid w:val="false"/>
              <w:spacing w:before="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Approve fee agreement/engagement letter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>
                <w:bCs/>
              </w:rPr>
            </w:pPr>
            <w:r>
              <w:rPr>
                <w:bCs/>
              </w:rPr>
              <w:t>VI. RESPONSIBLE PARALEGAL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Mail fee agreement/engagement letter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E-mail secretary &amp; calendar clerk re: fee agreement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VII. TRUSTAD SECRETARY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napToGrid w:val="false"/>
              <w:spacing w:before="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napToGrid w:val="false"/>
              <w:spacing w:before="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Table8left"/>
              <w:spacing w:before="20" w:after="120"/>
              <w:rPr/>
            </w:pPr>
            <w:r>
              <w:rPr/>
              <w:t>Schedule critical dates via DB</w:t>
            </w:r>
          </w:p>
        </w:tc>
        <w:tc>
          <w:tcPr>
            <w:tcW w:w="1440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>___________</w:t>
            </w:r>
          </w:p>
        </w:tc>
        <w:tc>
          <w:tcPr>
            <w:tcW w:w="828" w:type="dxa"/>
            <w:tcBorders/>
          </w:tcPr>
          <w:p>
            <w:pPr>
              <w:pStyle w:val="Table8center"/>
              <w:spacing w:before="20" w:after="120"/>
              <w:rPr/>
            </w:pPr>
            <w:r>
              <w:rPr/>
              <w:t xml:space="preserve">______ 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